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 xml:space="preserve">                          </w:t>
      </w:r>
      <w:r>
        <w:rPr>
          <w:rFonts w:ascii="Times New Roman CYR" w:hAnsi="Times New Roman CYR"/>
          <w:b/>
          <w:sz w:val="32"/>
        </w:rPr>
        <w:t>Уважаемые родители участника проекта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</w:rPr>
        <w:t>В целях анализа успешности работы всех участников проекта (а Вы, несомненно, являетесь важнейшим его участником) просим Вас ответить на ряд интересующих нас вопро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Какой информацией о проекте Вы владели: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a)</w:t>
        <w:tab/>
        <w:t>ничего не знали;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b)</w:t>
        <w:tab/>
        <w:t>знали, что ребенок выполняет какой-то проект;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c)</w:t>
        <w:tab/>
        <w:t>знали предмет, тему, цель, задачи проекта, форму представления конечного результата, но помощь не оказывали,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d)</w:t>
        <w:tab/>
        <w:t>владели полностью всей информацией о проекте и оказывали помощь в его подготов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Для оказания помощи детям  нуждались ли Вы в предварительном консультировании со стороны учителя?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e)</w:t>
        <w:tab/>
        <w:t>да,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f)</w:t>
        <w:tab/>
        <w:t>нет,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g)</w:t>
        <w:tab/>
        <w:t>затрудняюсь ответ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Считаете ли Вы достаточной ту информацию, которую  получили в школе о предстоящей работе учащихся над проектом?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h)</w:t>
        <w:tab/>
        <w:t>да,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i)</w:t>
        <w:tab/>
        <w:t>нет,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j)</w:t>
        <w:tab/>
        <w:t>в значительной степени недостаточной,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k)</w:t>
        <w:tab/>
        <w:t>затрудняюсь ответ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Удовлетворил ли Вашего ребенка процесс работы над проектом и его результат?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l)</w:t>
        <w:tab/>
        <w:t>да,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m)</w:t>
        <w:tab/>
        <w:t>нет,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n)</w:t>
        <w:tab/>
        <w:t>частично,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o)</w:t>
        <w:tab/>
        <w:t>затрудняюсь ответ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Хотели бы Вы, чтобы дети продолжили практику проектной деятельности?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p)</w:t>
        <w:tab/>
        <w:t>да,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q)</w:t>
        <w:tab/>
        <w:t>нет,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r)</w:t>
        <w:tab/>
        <w:t>затрудняюсь ответ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Укажите Ваши замечания, предложения, советы по организации проектной деятельности учащихся: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__________________________________________________________________________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